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TER COMMAND SUMMARY :</w:t>
        <w:t>Model III; any DOS (designed on TRSDOS 1.3)</w:t>
        <w:t xml:space="preserve">     After the program begins, simply select the type of</w:t>
        <w:t>format from the menu.  Follow the instructions that the</w:t>
        <w:t>program gives you.</w:t>
        <w:t xml:space="preserve">     NOTE: This program does not initialize a directory for</w:t>
        <w:t>the disk; it only formats them.  Therefore, you may not use a</w:t>
        <w:t>disk formatted with this program as a data disk, unless you</w:t>
        <w:t>copy a directory track from another, blank disk (with some</w:t>
        <w:t>other utility, like SUPER UTILITY+ 3.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